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7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1"/>
        <w:gridCol w:w="2420"/>
        <w:gridCol w:w="522"/>
        <w:gridCol w:w="1018"/>
        <w:gridCol w:w="531"/>
        <w:gridCol w:w="899"/>
        <w:gridCol w:w="417"/>
        <w:gridCol w:w="867"/>
        <w:gridCol w:w="580"/>
        <w:gridCol w:w="967"/>
        <w:gridCol w:w="440"/>
        <w:gridCol w:w="894"/>
        <w:gridCol w:w="417"/>
        <w:gridCol w:w="967"/>
        <w:gridCol w:w="867"/>
        <w:gridCol w:w="1049"/>
        <w:gridCol w:w="1067"/>
      </w:tblGrid>
      <w:tr>
        <w:trPr>
          <w:trHeight w:val="100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1                                                                                  к Постановлению администрации Красновского сельского поселения                                                                                      от 31.12.2009г. № 66 </w:t>
            </w:r>
          </w:p>
        </w:tc>
      </w:tr>
      <w:tr>
        <w:trPr>
          <w:trHeight w:val="361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37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ШТАТНОЕ  РАСПИСАНИЕ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муниципальных служащих администрации Красновского сельского поселения с 01.01.2010 год (в рублях)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должност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л-во     ед-ц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жностной оклад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жемесячная надбавка за квалификационный разряд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выслугу ле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особ.условия мун. службы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премия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атериальная помощ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-сация на питани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имулир.и компенсац.выплаты персоналу по охране и обслужива-нию зданий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Т в месяц</w:t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.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86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.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2.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21.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59.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798.99</w:t>
            </w:r>
          </w:p>
        </w:tc>
      </w:tr>
      <w:tr>
        <w:trPr>
          <w:trHeight w:val="3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по правовой, кадровой, архивной работ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2.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.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05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31.6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813.21</w:t>
            </w:r>
          </w:p>
        </w:tc>
      </w:tr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правовой работе в области пожарной безопасности, ГО и ЧС.  архивной работе и регистрационному уче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5.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3.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44.2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62.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 земе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81.4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77.7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44.2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62.43</w:t>
            </w:r>
          </w:p>
        </w:tc>
      </w:tr>
      <w:tr>
        <w:trPr>
          <w:trHeight w:val="7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муниципального хозяйства, мобилизационной подготовки, пожарной безопасности, ГО и Ч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2.9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6.4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5.8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60.7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19.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18.05</w:t>
            </w:r>
          </w:p>
        </w:tc>
      </w:tr>
      <w:tr>
        <w:trPr>
          <w:trHeight w:val="62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налогообложения,  имущественных  отношений, архитектуры и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.8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.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66.5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929.17</w:t>
            </w:r>
          </w:p>
        </w:tc>
      </w:tr>
      <w:tr>
        <w:trPr>
          <w:trHeight w:val="282" w:hRule="atLeast"/>
        </w:trPr>
        <w:tc>
          <w:tcPr>
            <w:tcW w:w="158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сектор экономики и финансов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ный специалист  - заведующий сектор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882.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76.4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64.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94.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70.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58.9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447.50</w:t>
            </w:r>
          </w:p>
        </w:tc>
      </w:tr>
      <w:tr>
        <w:trPr>
          <w:trHeight w:val="27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--главны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2.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34.5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50.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05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31.6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813.21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1 категори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5.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8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5.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60.7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71,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74.50</w:t>
            </w:r>
          </w:p>
        </w:tc>
      </w:tr>
      <w:tr>
        <w:trPr>
          <w:trHeight w:val="2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 Т О Г О :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0954.8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338,9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5498,4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0461,66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7738.7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8126,93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500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26619,49</w:t>
            </w:r>
          </w:p>
        </w:tc>
      </w:tr>
      <w:tr>
        <w:trPr>
          <w:trHeight w:val="152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37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9:00Z</dcterms:created>
  <dc:creator>User</dc:creator>
  <dc:description/>
  <cp:keywords/>
  <dc:language>en-US</dc:language>
  <cp:lastModifiedBy>user</cp:lastModifiedBy>
  <cp:lastPrinted>2010-01-20T16:58:00Z</cp:lastPrinted>
  <dcterms:modified xsi:type="dcterms:W3CDTF">2010-01-22T06:14:00Z</dcterms:modified>
  <cp:revision>7</cp:revision>
  <dc:subject/>
  <dc:title>АДМИНИСТРАЦИЯ РОСТОВСКОЙ ОБЛАСТИ</dc:title>
</cp:coreProperties>
</file>